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2551"/>
        <w:gridCol w:w="3119"/>
        <w:gridCol w:w="1701"/>
      </w:tblGrid>
      <w:tr>
        <w:trPr>
          <w:trHeight w:val="600" w:hRule="atLeast"/>
          <w:cantSplit w:val="true"/>
        </w:trPr>
        <w:tc>
          <w:tcPr>
            <w:tcW w:w="2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735" w:hanging="1735"/>
              <w:jc w:val="center"/>
              <w:rPr>
                <w:sz w:val="24"/>
                <w:szCs w:val="24"/>
                <w:highlight w:val="yellow"/>
              </w:rPr>
            </w:pPr>
            <w:r>
              <w:rPr/>
              <w:object w:dxaOrig="5729" w:dyaOrig="27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05pt;height:65.95pt" filled="f" o:ole="">
                  <v:imagedata r:id="rId3" o:title=""/>
                </v:shape>
                <o:OLEObject Type="Embed" ProgID="" ShapeID="ole_rId2" DrawAspect="Content" ObjectID="_89624860" r:id="rId2"/>
              </w:object>
            </w:r>
          </w:p>
        </w:tc>
        <w:tc>
          <w:tcPr>
            <w:tcW w:w="609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14" w:hanging="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13" w:hanging="0"/>
              <w:rPr/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objekt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sz w:val="32"/>
              </w:rPr>
              <w:t xml:space="preserve">     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ZŠ a MŠ Brno, příspěvková organiz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14" w:hanging="0"/>
              <w:rPr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MÍSTĚNÍ:</w:t>
            </w:r>
            <w:r>
              <w:rPr>
                <w:rFonts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ašínova 119/3, Brno-město, 602 00 Br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ERATIV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AR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</w:tr>
      <w:tr>
        <w:trPr>
          <w:trHeight w:val="744" w:hRule="atLeast"/>
          <w:cantSplit w:val="true"/>
        </w:trPr>
        <w:tc>
          <w:tcPr>
            <w:tcW w:w="2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35" w:hanging="1735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609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14" w:hanging="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OPLACHU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</w:t>
            </w:r>
          </w:p>
        </w:tc>
      </w:tr>
      <w:tr>
        <w:trPr>
          <w:trHeight w:val="50" w:hRule="atLeast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8000"/>
                <w:sz w:val="18"/>
                <w:szCs w:val="18"/>
              </w:rPr>
              <w:t>Charakter Objektu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bjekt školy je umístěn v městské zástavbě. Budovu tvoří křídla z ulice Rašínova a Jakubská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Hlavní vstup do školy (jediný pro zásah) je z ulice Rašínova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var objektu je nepravidelný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ýška objektu cca 16 m, rozměr objektu je cca 48 x 12 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Maximální počet osob v objektu: cca 243 žáků a 33 zaměstnanců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 xml:space="preserve">Dispoziční řešení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va školy je třípodlažní objekt, podsklepený s podkroví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1.PP: sklady, plynová kotelna, dílny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1.NP: učebny, kabinety, sociální zázemí, šatny, tělocvična, nářaďovna, vrátnice, jídelna, kuchyně, byt, kanceláře, sklad, druži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2.NP: učebny, kabinety, sociální zázemí, kanceláře, herna, druži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3.NP: učebny, kabinety, sociální zázemí, sborov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podkroví se nachází půda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Konstrukce objektu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Stavební konstrukce jsou smíšené. Objekt je zděný. Obvodový plášť tvoří cihelné zdivo různých tlouštěk. Schodiště jsou železobetonové. Střecha je valbová, krov dřevěný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Únikové cesty</w:t>
            </w:r>
          </w:p>
          <w:p>
            <w:pPr>
              <w:pStyle w:val="TextBody"/>
              <w:spacing w:lineRule="atLeast" w:line="0"/>
              <w:jc w:val="both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Z objektu vedou dvě nechráněné únikové cesty na volné prostranství. V objektu se nenachází žádné chráněné únikové cesty. Osoby s omezenou schopností pohybu se budou v objektu nacházet jen výjimečně. 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Ventilace a vytápění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Větrání (jen okna) – klimatizace není nikde – v budově vedou v některých třídách komínové průduchy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Vytápění – parovod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Nouzové osvětlení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Nouzové osvětlení se v budově ZŠ nenachází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Přítomné hořlavé látky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papír, dřevo, textil, plast, hořlavé kapaliny se nachází v suterénu dílna školníka (technický líh asi 1l) + čistící prostředky uklízeček</w:t>
            </w:r>
          </w:p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FF"/>
                <w:sz w:val="18"/>
                <w:szCs w:val="18"/>
              </w:rPr>
              <w:t>hasiva: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-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  <w:u w:val="single"/>
              </w:rPr>
              <w:t>vnější odběrní místa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– podzemní požární hydrant (DN 200) se nachází na ulici Veselá (před č. 24) a nadzemní požární hydrant (DN 200) se nachází na ulici Solniční před budovou Nejvyššího správního soudu. Další hydrant je na ulici Rašínova (DN150). </w:t>
            </w:r>
          </w:p>
          <w:p>
            <w:pPr>
              <w:pStyle w:val="TextBody"/>
              <w:spacing w:lineRule="atLeast" w:line="0" w:before="40" w:after="40"/>
              <w:jc w:val="both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-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  <w:u w:val="single"/>
              </w:rPr>
              <w:t>vnitřní odběrní místa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– v 1.NP až 3.NP jsou instalovány hydranty.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Pro prvotní zásah je objekt vybaven dostatečným množstvím PHP odpovídajícího typu.</w:t>
            </w:r>
          </w:p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8"/>
                <w:szCs w:val="18"/>
              </w:rPr>
              <w:t>Doporučení veliteli zásahu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rátnice je v provozu po dobu otevření školy (cca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). Školník zavírá budovu před 19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hod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Během výuky od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 xml:space="preserve"> hodin má službu vrátný, mimo vyučování zajišťuje PO školník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 Velitel HZS během výuky kontaktuje vrátného nebo školníka, mimo vyučování školníka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jekt je otevřen pouze po dobu vyučování, poté uzamčen. Lze kontaktovat zaměstnance objektu pro vstup do objektu. V případě nutného rychlého zásahu musí dojít k destrukci vstupních dveří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říjezd je možný těsně k objektu. Výškovou techniku možno postavit ze dvou stran objekt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Nástupní plochy jsou před budovou školy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 dvora se jednotky PO s technikou nedostano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Vzhledem k tomu, že se jedná o objekt, kde se nachází studenti, musí se počítat s výskytem většího množství osob a je pravděpodobná ztížená evakuace osob i zasahujících Jednotek PO toxickými zplodinami hoření (možnost vývinu dýmu a zakouření prostoru)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utno použít dýchací technik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PS, SHZ ani SOZ není instalováno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Budova nemá EZS, je pouze zamčena. V přízemí je umístěn služební byt, který momentálně obývá jedna učitelka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objektu se nenachází CHÚC pouze NÚC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vakuace je řízena ze sborovny pomocí školního rozhlasu. Shromaždiště je před budovou školy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 Evakuaci řídí zástupkyně ŘŠ pro 1. st. Mgr. Marcela Nečasová školním rozhlase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chladných měsících zajistit tepelnou ochranu osob – deky, přemístění do neohrožených objektů v rámci areálu, převoz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Jasně instruovat pedagogy, kteří musí zajistit, aby studenti nepřekáželi zásahu a nevraceli se do nezajištěného objekt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průzkumu místností (a při požáru) zavírat dveře jednotlivých místností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V objektu se může vyskytovat až 276 osob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objektu nejsou evakuační ani osobní výtahy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V objektu jsou nákladní výtahy, ze suterénu do přízemí vede jeden venkovní a jeden na potraviny, oba dva jsou využívané pro vyvážení zbytků z kuchyně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lynová kotelna se nachází v suterénu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 xml:space="preserve">Hlavní vypínač elektrické energie: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naproti vrátnice v 1.NP u vstupu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Hlavní uzávěr vody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se nachází v 1.PP pod jídelnou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Hlavní uzávěr plynu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se nachází v 1.PP v plynové kotelně pod bytem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Normal"/>
              <w:shd w:fill="DFDFDF" w:val="clear"/>
              <w:ind w:right="213" w:hanging="0"/>
              <w:jc w:val="both"/>
              <w:rPr/>
            </w:pPr>
            <w:r>
              <w:rPr/>
              <w:t>informace poskytne:</w:t>
            </w:r>
          </w:p>
          <w:tbl>
            <w:tblPr>
              <w:tblW w:w="114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  <w:gridCol w:w="3827"/>
              <w:gridCol w:w="3360"/>
            </w:tblGrid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Funkce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Kontakt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Jméno</w:t>
                  </w:r>
                </w:p>
              </w:tc>
            </w:tr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ředitel školy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Školník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Vrátný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Vrátný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3 164 032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4 278 723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4 278 723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739 021 979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Mgr. Roman Tlustoš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Jan Měřínský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Petr Hezina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Lubomír Šnirych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2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728" w:hRule="atLeast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pracoval:                                                                                                                                                 Datum: září 2015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ab/>
            </w:r>
            <w:r>
              <w:rPr>
                <w:b/>
                <w:i/>
              </w:rPr>
              <w:drawing>
                <wp:inline distT="0" distB="0" distL="0" distR="0">
                  <wp:extent cx="1433195" cy="561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2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2"/>
              </w:rPr>
              <w:t xml:space="preserve">se sídlem: </w:t>
            </w:r>
            <w:r>
              <w:rPr>
                <w:rFonts w:cs="Arial" w:ascii="Arial" w:hAnsi="Arial"/>
                <w:sz w:val="12"/>
              </w:rPr>
              <w:t xml:space="preserve">Příkop 6, 602 00 Brno - IBC, tel.: 545 173 539, e-mail: </w:t>
            </w:r>
            <w:hyperlink r:id="rId5">
              <w:r>
                <w:rPr>
                  <w:rStyle w:val="InternetLink"/>
                  <w:rFonts w:cs="Arial" w:ascii="Arial" w:hAnsi="Arial"/>
                  <w:color w:val="0563C1"/>
                  <w:sz w:val="12"/>
                  <w:u w:val="single"/>
                </w:rPr>
                <w:t>projektypo@projektypo.cz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2"/>
              </w:rPr>
              <w:t xml:space="preserve">Ing. Jakub Šilha, </w:t>
            </w:r>
            <w:r>
              <w:rPr>
                <w:rFonts w:cs="Arial" w:ascii="Arial" w:hAnsi="Arial"/>
                <w:sz w:val="12"/>
              </w:rPr>
              <w:t xml:space="preserve">č. OOZ: Š – OZO – 89/2011, tel: 602 409 021, e-mail: </w:t>
            </w:r>
            <w:hyperlink r:id="rId6">
              <w:r>
                <w:rPr>
                  <w:rStyle w:val="InternetLink"/>
                  <w:rFonts w:cs="Arial" w:ascii="Arial" w:hAnsi="Arial"/>
                  <w:color w:val="0563C1"/>
                  <w:sz w:val="12"/>
                  <w:u w:val="single"/>
                </w:rPr>
                <w:t>silha@projektypo.cz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válil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:</w:t>
            </w:r>
          </w:p>
        </w:tc>
        <w:tc>
          <w:tcPr>
            <w:tcW w:w="48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567" w:header="0" w:top="62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Times New Roman" w:hAnsi="Times New Roman" w:eastAsia="Times New Roman" w:cs="Times New Roman"/>
      <w:sz w:val="28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caps/>
      <w:color w:val="FF0000"/>
      <w:sz w:val="18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b/>
      <w:caps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projektypo@projektypo.cz" TargetMode="External"/><Relationship Id="rId6" Type="http://schemas.openxmlformats.org/officeDocument/2006/relationships/hyperlink" Target="mailto:silha@projektypo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0:27:00Z</dcterms:created>
  <dc:creator>kub</dc:creator>
  <dc:description/>
  <cp:keywords/>
  <dc:language>en-US</dc:language>
  <cp:lastModifiedBy>Jakub Šilha</cp:lastModifiedBy>
  <cp:lastPrinted>2015-09-14T14:05:00Z</cp:lastPrinted>
  <dcterms:modified xsi:type="dcterms:W3CDTF">2015-09-14T12:08:00Z</dcterms:modified>
  <cp:revision>74</cp:revision>
  <dc:subject/>
  <dc:title/>
</cp:coreProperties>
</file>